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үсінік хатқа қосымша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09 қаңтар 2014 жы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Күнтізбелік - тақырыптық жоспар «Қазақстан Республикасындағы бастауыш, негізгі орта, жалпы  орта білім берудің үлгілік оқу жоспарын бекіту туралы» Қазақстан Республикасы Білім және ғылым министрінің 2012 жылғы 8 қарашадағы №500 бұйрығына өзгерістер енгізу туралы ҚР Білім және ғылым министрінің 2013 жылғы 27 қарашадағы №471 негізінде және ҚР  Білім және ғылым министрінің  2013 жылғы 03 сәуірдегі № 115 бұйрығымен бекітілген оқу бағдарламасы  мен 2010 жылғы   9 шілдедегі №367 бағдарламасын  басшылыққа ала отырып құрастырылд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Оқу бағдарламасында қазақ тілінің тұрмыстағы, қоршаған ортадағы адамдар арасындағы қатынас құралы қызметін игеруі  үш аяда ұсынылған: әлеуметтік-тұрмыстық ая, әлеуметтік-мәдени ая, оқу-еңбек аясы. Оқу орыс тілінде жүргізілетін мектепті бітірген оқушылардың қазақ тілінен алған білімі белгілі дәрежеде қатынас құралы қызметін атқарады. Сондықтан қазақ тілі сабағын өткізудегі негізгі мақсат - оқушыларды қазақша сөйле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Бағдарламаның мақсаты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қу орыс тілінде жүргізілетін мектеп оқушыларының қазақ тілінен  орта буында  алған білімдерін жалғастырып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сыныпта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атын білімдерін теориялық жүйелеу, сөздік қорын байыту, қарым-қатынастық қызметін меңгерту, оқушыны өз ойын айқын, түсінікті жеткізуге үйрету, тілдік қабілеті дамыған дара тұлғаны дамуына мүмкіндік жаса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 пәнінің міндеттері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 сөйлесім әрекетінің түрлерін әлеуметтік ортада қолдана білуге үйрет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тілдік дағдысы мен ойлау қабілетін дам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ым-қатынас әдебінің нормаларын меңгер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нделікті өмір жағдаяттарында қазақ тілін орынды қолдана білуге дағдыланды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ны қазақ халқының мәдениетімен, әдебиетімен, ұлттық салт-дәстүрімен таныстырып, мәдени ортада пайдалануға бау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шығармашылық қабілетін дам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қазақ тіліне қызығушылығын арттыру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 пәні бойынша оқу жүктемесі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-ІІ тоқсанда (3 сағаттан) барлығы – 48 сағат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-ІV тоқсанда (4 сағаттан) барлығы – 72 сағат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алпы сағат саны – 120 саға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rFonts w:eastAsia="Calibri" w:cs="Calibri"/>
          <w:lang w:val="kk-KZ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Calibri" w:cs="Calibri"/>
          <w:lang w:val="kk-KZ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kk-KZ"/>
          </w:rPr>
          <w:t>Қазақ тілі 8-сынып</w:t>
        </w:r>
      </w:hyperlink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ІІІ тоқсан - 40 сағат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3021"/>
        <w:gridCol w:w="2224"/>
        <w:gridCol w:w="992"/>
        <w:gridCol w:w="113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я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/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рамматикалық тақыры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керт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Әлеуметтік-мәдени ая – 40 с.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азақстан балалар жазушылары - 22 сағат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лия Жансүгір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ұйық етіст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лияс Жансүгіровтың шығармал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Өтебай Тұрманжан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ұқан Иманжанов-жазуш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лқы есім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ұзафар Әлімба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ын шығармал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ердібек Соқпақбаев-қазақ әдебиетінің көрнекті прозашы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лпы есім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«Менің атым-Қожа» повес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шқар Гумер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зушының балаларға арналған повестер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дыр Мырзали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«Сабақ» жинағ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стек Баянба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скен Елуба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ынның шығармал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ұлтан Қали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іл дамыту. Мейірі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ұрдаулет Ақыше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әтиже сабақ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балалар жазушыл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Шарын шатқалына бардың ба? – 18 сағ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биғат және біз. Шарын шатқал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уынды зат есім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ғаштар неге ашуланды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удың пайда болу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Мазмұнд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Өзендер қайдан басталады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ұйрық 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өлде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ды қадірлейі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Тіл дамыту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за бұлақ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лау 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биғат құбылы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биғат байлықт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зақстан орманда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шық 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«Орманды сақтау» (197 бе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нуарлар әлем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Құстар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алықаралық «Қызыл кітап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биғат – екінші үйің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әтиже сабақ. Шарын шатқалына бардың ба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Барлығы – 40 саға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V тоқсан - 32 сағат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3021"/>
        <w:gridCol w:w="2224"/>
        <w:gridCol w:w="992"/>
        <w:gridCol w:w="113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я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/н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рамматикалық тақыры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Ескерту</w:t>
            </w:r>
          </w:p>
        </w:tc>
      </w:tr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-еңбек аясы - 32 с.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ақытты жоспарлап үйренейік - 16 сағ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үн тәртібі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іріккен сөз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ене шынықтыратын жаттығула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мақта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ектепке бар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бақтан кейінгі уақыты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одаль сөз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ітапханадағы жұмы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үйе үстіндегі кітапха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Ғылым таппай мақтанба..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дам мен адамды теңестіретін нәрсе - білі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зақ тілі сабағын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Уақытты бағалай бі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пта күндер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енің бос уақыты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әтиже сабақ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ақытты жоспарлап үйренейі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@-поштада қазақша сөйлесейі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сағ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шта дегеніміз не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имыл есімд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нды поштаның тарих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нды поштаны  қалай қолдануға болады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нды пошта жұмы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ын-қимыл үстеул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нды пошта жүйесіндегі мекенжайла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шталық қосалқы атта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нды поштамен жұмыс істеуге арналған танымал бағдарламала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шта жүйесін бапта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еке тегін пошта мекенжайын а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шта ұялы телефонды пайдала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езгіл үстеул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аттарды әзірлеу, жөнелту, қабылда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ат жазу кезіндегі сыпайылық ережелер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шта – достық орталығ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әтиже сабақ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@-поштада қазақша сөйлесейі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Барлығы – 32 сағат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ІІ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ІҮ тоқсан – 72 саға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1085;&#1086;&#1074;&#1072;&#1103;%20&#1087;&#1072;&#1087;&#1082;&#1072;/&#1042;&#1099;&#1089;&#1090;&#1091;&#1087;&#1083;&#1077;&#1085;&#1080;&#1077;%20&#1040;&#1089;&#1090;&#1072;&#1085;&#1072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2:00Z</dcterms:created>
  <dc:creator>Admin</dc:creator>
  <dc:description/>
  <cp:keywords/>
  <dc:language>en-US</dc:language>
  <cp:lastModifiedBy>Айгуль</cp:lastModifiedBy>
  <cp:lastPrinted>2013-09-11T23:14:00Z</cp:lastPrinted>
  <dcterms:modified xsi:type="dcterms:W3CDTF">2014-01-14T09:33:00Z</dcterms:modified>
  <cp:revision>13</cp:revision>
  <dc:subject/>
  <dc:title/>
</cp:coreProperties>
</file>